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</w:p>
    <w:p>
      <w:pPr>
        <w:pStyle w:val="Style15"/>
        <w:bidi w:val="1"/>
        <w:jc w:val="center"/>
        <w:rPr/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علاج</w:t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ء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40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6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0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0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/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14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5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غ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ل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/48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و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ر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…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47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9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ا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4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ا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7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1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ِرْ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ش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5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8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4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ط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ك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خ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34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8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حر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72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/7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ئ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43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ش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ب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ز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ب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22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/6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/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7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ط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3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7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تش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و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9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ث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ك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4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2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/10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3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6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5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س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ر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ً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1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9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38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/10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38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ضط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3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3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آخ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6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3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ص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ث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ص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/8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فاص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25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63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6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غ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و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ب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ب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6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ب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ك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ا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س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نع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5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24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-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ل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ك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ذ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ت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ثم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د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3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7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8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ن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2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81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نا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ن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آ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1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12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غ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/24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3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4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ئ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7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62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2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8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كث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12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13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ت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/23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و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/23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19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8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5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19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6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ش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ك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زد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51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ص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ضو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14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2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-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1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14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9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0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67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ء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29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55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د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ن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/40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32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44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ذ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0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ت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ه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ك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ك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جل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947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ضع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ؤ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4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7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1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46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8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ن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ع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4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ط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جي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ل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ر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ف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س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ط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ب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أ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ص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ضيا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ض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ا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ه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ف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0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ظ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507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ظ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/20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فح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ش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5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ج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/44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01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ش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ؤ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5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13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raditional Arabic"/>
          <w:b/>
          <w:bCs/>
          <w:sz w:val="32"/>
          <w:szCs w:val="32"/>
        </w:rPr>
        <w:t>11/19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و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س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ُ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ه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و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ا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آ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ي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9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ر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9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3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/6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2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/95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غ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105</w:t>
      </w:r>
      <w:r>
        <w:rPr>
          <w:rFonts w:cs="Traditional Arabic"/>
          <w:b/>
          <w:bCs/>
          <w:sz w:val="32"/>
          <w:szCs w:val="32"/>
          <w:rtl w:val="true"/>
        </w:rPr>
        <w:t xml:space="preserve"> 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0</w:t>
      </w:r>
      <w:r>
        <w:rPr>
          <w:rFonts w:cs="Traditional Arabic"/>
          <w:b/>
          <w:bCs/>
          <w:sz w:val="32"/>
          <w:szCs w:val="32"/>
          <w:rtl w:val="true"/>
        </w:rPr>
        <w:t xml:space="preserve"> 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75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3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285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17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6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6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18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249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د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ا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جذ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كان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ل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9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د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145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ن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ز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ح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5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7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53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ه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رع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ك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/471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0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ع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ت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ض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1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0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1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و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37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58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تع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ذ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أذ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7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د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**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***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**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ح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*******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نتر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43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ض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ع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4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10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س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را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ط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ا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ا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ساق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ض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2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ف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ط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9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545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ي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/2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ذ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37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و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*****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س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و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ومهم</w:t>
      </w:r>
      <w:r>
        <w:rPr>
          <w:rFonts w:cs="Traditional Arabic"/>
          <w:b/>
          <w:bCs/>
          <w:sz w:val="32"/>
          <w:szCs w:val="32"/>
          <w:rtl w:val="true"/>
        </w:rPr>
        <w:t xml:space="preserve">****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ي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42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ص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ؤ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ك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ض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8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ك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ت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ع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ع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05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ز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9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8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1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ض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40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8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م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ست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م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او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ذ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1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4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10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8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1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اج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ا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ت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ذ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12:00Z</dcterms:created>
  <dc:creator>**0**</dc:creator>
  <dc:description/>
  <dc:language>en-US</dc:language>
  <cp:lastModifiedBy>Root</cp:lastModifiedBy>
  <dcterms:modified xsi:type="dcterms:W3CDTF">2006-04-24T12:59:00Z</dcterms:modified>
  <cp:revision>2</cp:revision>
  <dc:subject/>
  <dc:title>المقدمة </dc:title>
</cp:coreProperties>
</file>